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 «Организационно-воспитательная работа с молодежью на 2024-2026 годы»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Цели, задачи и целевые показатели МУНИЦИПАЛЬНОЙ ПРОГРАММЫ «Организационно-воспитательная работа с молодежью на 2024-2026 годы</w:t>
      </w:r>
      <w:r>
        <w:rPr/>
        <w:t>»</w:t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93"/>
        <w:gridCol w:w="1471"/>
        <w:gridCol w:w="1842"/>
        <w:gridCol w:w="1985"/>
        <w:gridCol w:w="2138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Муниципальная программа «Организационно-воспитательная работа с молодежью на 2021-2023 годы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реализация потенциала молодежи в интересах сельского поселения Кубанец Тимашев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влечение молодежи к общественно-полезному труду, помощи ветеранам ВОВ и инвали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здание условий для гражданского становления, духовно-нравственного и патриотического воспитания м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илактика проявлений экстремизма, поддержание стабильной общественно-политической обстановки, направленных на профилактику проявлений экстремизма и гармонизацию межнациональных отношений в сельском поселении Кубанец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лодежи.</w:t>
            </w:r>
          </w:p>
        </w:tc>
      </w:tr>
      <w:tr>
        <w:trPr>
          <w:trHeight w:val="17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: гражданское и патриотическое воспитание, творческое, интеллектуальное и духовно-нравственное развитие молодежи, профилактика безнадзорности в молодежной среде формирование здорового образа жизн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еспечение гармонизации межнациональных отношений; -укрепление межэтнического сотрудничества, мира и согласия на территории сельского поселения; -обеспечение толерантности в межнациональных отнош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 национальных культур народов, проживающих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твращение этнических конфликтов.</w:t>
            </w:r>
          </w:p>
        </w:tc>
      </w:tr>
      <w:tr>
        <w:trPr>
          <w:trHeight w:val="6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людей, участвующих в мероприятиях, направленных на гражданское и патриотическое воспит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8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.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установленных баннеров на тему межнационального и межконфессионального согласия, предупреждения межэтнических конфликт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машевского района                                                                                                                                                     Я.А. Саворская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1:00Z</dcterms:created>
  <dc:creator>Наталья</dc:creator>
  <dc:description/>
  <cp:keywords/>
  <dc:language>en-US</dc:language>
  <cp:lastModifiedBy>kub2</cp:lastModifiedBy>
  <cp:lastPrinted>2022-11-10T10:15:00Z</cp:lastPrinted>
  <dcterms:modified xsi:type="dcterms:W3CDTF">2023-08-23T12:02:00Z</dcterms:modified>
  <cp:revision>47</cp:revision>
  <dc:subject/>
  <dc:title>ПРИЛОЖЕНИЕ № 1</dc:title>
</cp:coreProperties>
</file>